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3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</w:rPr>
        <w:t xml:space="preserve">ХХ                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/>
      </w:pPr>
      <w:r>
        <w:rPr>
          <w:sz w:val="28"/>
          <w:szCs w:val="28"/>
        </w:rPr>
        <w:t>«30» августа 2019 года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 6 декабря 2018 года № 28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9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 с увеличением доходной части за счет поступления собственных доходов в сумме                 530,0 тыс.рублей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         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9 год» (с изменениями от 17 января 2019 года № 297, от 20 февраля 2019 года     № 302, от 20 марта 2019 года № 311, от 25 апреля 2019 года № 317, от 17 мая 2019 года № 322, от 28 мая 2019 года № 323, от 10 июня 2019 года № 330, от 26 июля 2019 года № 334, от 5 августа 2019 года № 337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 Изменить основные характеристики бюджета Курчанского сельского поселения Темрюкского района  на 2019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одпункте 1 пункта 1 после слов «общий объем доходов в сумм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у «46 757,8 тыс.руб.» заменить цифрой «47 287,9 тыс.руб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) в подпункте 2 пункта 1 после слов «общий объем расходов» в сумме «48 812,5 тыс.руб.» заменить цифрой «49 342,4 тыс.руб.». </w:t>
      </w:r>
    </w:p>
    <w:p>
      <w:pPr>
        <w:pStyle w:val="Normal"/>
        <w:tabs>
          <w:tab w:val="clear" w:pos="708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 В Приложение № 6 «Распределение бюджетных ассигнований по разделам и подразделам классификации расходов бюджетов на 2019 год» внести следующие изменения и изложить в новой редакции (приложение №1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вопросы» цифру «15 261,0» заменить цифрой «15 308,2» за счет средств, предназначенных на фонд оплаты труда и мероприятия по  приобретению материальных запасов 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8 490,4» заменить цифрой «8 940,4» за счет средств, предназначенных на реализацию мероприятий в рамках программы по повышению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12 916,6» заменить цифрой «12 949,3» за счет средств, предназначенных на реализацию мероприятий по осуществлению деятельности подведомственного МКУ.</w:t>
      </w:r>
    </w:p>
    <w:p>
      <w:pPr>
        <w:pStyle w:val="TextBodyIndent"/>
        <w:widowControl w:val="false"/>
        <w:ind w:firstLine="851"/>
        <w:rPr/>
      </w:pPr>
      <w:r>
        <w:rPr/>
        <w:t>1.3.Пункт 18 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18. Утвердить объем бюджетных ассигнований муниципального дорожного фонда Курчанского сельского поселения Темрюкского района на 2019 год в сумме 8 938,4 тыс. рублей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4. Приложение № 7 «Распределение бюджетных ассигнований по целевым статьям 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                   на 2019 год» изложить в новой редакции (приложение № 2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Приложение № 8 «Ведомственая структура расходов бюджета Курчанского сельского поселения Темрюкского района на 2019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9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          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              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V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8 года № 28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9 год» вступает в силу на следующий день после его официального опубликования (обнародования).</w:t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55:00Z</dcterms:created>
  <dc:creator>Пользователь</dc:creator>
  <dc:description/>
  <cp:keywords/>
  <dc:language>en-US</dc:language>
  <cp:lastModifiedBy>1</cp:lastModifiedBy>
  <cp:lastPrinted>2019-08-30T10:58:00Z</cp:lastPrinted>
  <dcterms:modified xsi:type="dcterms:W3CDTF">2019-09-02T06:58:00Z</dcterms:modified>
  <cp:revision>5</cp:revision>
  <dc:subject/>
  <dc:title>СОВЕТ ГОЛУБИЦКОГО СЕЛЬСКОГО ПОСЕЛЕНИЯ</dc:title>
</cp:coreProperties>
</file>